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DÁNÍ ROZSAHU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stavby: </w:t>
        <w:tab/>
      </w:r>
      <w:r>
        <w:rPr>
          <w:rFonts w:cs="Arial" w:ascii="Arial" w:hAnsi="Arial"/>
          <w:b/>
          <w:sz w:val="22"/>
          <w:szCs w:val="22"/>
        </w:rPr>
        <w:t>VN Ostrov n. Oslavou - oprava technologie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akce dle VP:</w:t>
        <w:tab/>
        <w:t>123459 TEC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dní tok: </w:t>
        <w:tab/>
        <w:tab/>
        <w:t>Bohdalovský potok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ec: </w:t>
        <w:tab/>
        <w:tab/>
        <w:tab/>
        <w:t>Ostrov nad Oslavou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(k. ú.): </w:t>
        <w:tab/>
        <w:tab/>
        <w:t>Kotlasy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</w:t>
        <w:tab/>
        <w:tab/>
        <w:tab/>
        <w:t>Vysočina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hydrol. pořadí: </w:t>
        <w:tab/>
        <w:t>4-16-02-010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el stavby: </w:t>
        <w:tab/>
        <w:tab/>
        <w:t>Výměna netěsnících šoupátek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stavby:</w:t>
        <w:tab/>
        <w:t>oprava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etek PM (HM):</w:t>
        <w:tab/>
        <w:t>90616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ý plán stavby - předpoklad</w:t>
      </w:r>
    </w:p>
    <w:p>
      <w:pPr>
        <w:pStyle w:val="Odstavecseseznamem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hájení realizace:</w:t>
        <w:tab/>
        <w:tab/>
        <w:tab/>
        <w:tab/>
        <w:tab/>
        <w:t>6/2022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voz, montáž, odzkoušení, předání:</w:t>
        <w:tab/>
        <w:tab/>
        <w:t>do 30. 11. 2022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Odstavecseseznamem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</w:rPr>
        <w:t>Povolení stavby: stavba nevyžaduje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N Ostrov nad Oslavou byla dokončena a uvedena do provozu v roce 1993. Účelem vybudování vodního díla bylo snížení povodňových průtoků, chov ryb, nadlepšení průtoků v řece Oslavě </w:t>
        <w:br/>
        <w:t xml:space="preserve">a Bohdalovském potoce, sportovní rybaření, akumulace vody pro požární a užitkové účely </w:t>
        <w:br/>
        <w:t xml:space="preserve">a rekreace. Minimální průtok pod vodní nádrží je stanoven na </w:t>
      </w:r>
      <w:r>
        <w:rPr>
          <w:rFonts w:cs="Arial" w:ascii="Arial" w:hAnsi="Arial"/>
          <w:b/>
          <w:sz w:val="22"/>
          <w:szCs w:val="22"/>
          <w:u w:val="single"/>
        </w:rPr>
        <w:t>30 l / sec</w:t>
      </w:r>
      <w:r>
        <w:rPr>
          <w:rFonts w:cs="Arial" w:ascii="Arial" w:hAnsi="Arial"/>
          <w:sz w:val="22"/>
          <w:szCs w:val="22"/>
        </w:rPr>
        <w:t>., zajišťuje se pootevřením provozního šoupátka DN 150 na větvi asanačního potrubí.</w:t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echnologie určená k manipulaci na vodní nádrži je umístěna ve sdruženém funkčním (manipulačním) objektu, který je umístěn při pravobřežním zavázání hráze. Tento sestává z manipulační šachty, spodních výpustí a bezpečnostního přelivu s přelivnou šachtou. Manipulační šachta je suchá, obdélníkového průřezu o vnitřních rozměrech 3 x 2 m a výšce </w:t>
        <w:br/>
        <w:t>8,1 m.</w:t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 návodní straně je vtoková část funkčního objektu osazená vodícími nosníky hradidel </w:t>
        <w:br/>
        <w:t xml:space="preserve">a zahrazena hradidlovými tabulemi o rozměru 1,5 x 2,4 m. Celkově sestavu hradících tabulí tvoří </w:t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 ks česlí a 5 ks hradících tabulí. Ve vodících drážkách jsou v současné době osazeny 1 x česle a na nich 4 x hradící tabule. Ostatní díly sestavy (1 x česle + 1 x hradící tabule) jsou vyhrazeny </w:t>
        <w:br/>
        <w:t xml:space="preserve">a uloženy ve skladu na VD Mostiště. </w:t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sz w:val="22"/>
          <w:szCs w:val="22"/>
        </w:rPr>
        <w:t>V šachtě jsou umístěny ještě vodící nosníky hradidel pro zahrazení v případě oprav spodních výpustí. Manipulační šachta je kryta sestavou ocelových poklopů, vstup do ní je pak zajištěn přístupovým ocelovým žebříkem. Na koruně funkčního objektu (kóta 524,00 m n. m.) je umístěno ovládání (ovládací stojánky) obou spodních výpustí, je zde umístěno i ovládání „dnových“ výpustí po nasazení ovládacích tyčí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dní výpustě byly v roce 2015 osazeny měkce těsnícími šoupátky 1x DN 400 a 2x DN 300. Tato šoupátka vykazují zvyšující se síly při jejich ovládání a nelze je již uzavřít bez značného průsaku, netěsní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Součet hodnot průsaků několikrát převyšuje hodnotu minimálního průtoku vody pod nádrží. Šoupátka jsou víková s nestoupavým vřetenem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Účel stavby: 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opravy je výměna špatně fungujících spodních uzávěrů 1x DN 400 a 2x DN 300 měkce těsnících za stejné uzávěry „</w:t>
      </w:r>
      <w:r>
        <w:rPr>
          <w:rFonts w:cs="Arial" w:ascii="Arial" w:hAnsi="Arial"/>
          <w:sz w:val="22"/>
          <w:szCs w:val="22"/>
          <w:u w:val="single"/>
        </w:rPr>
        <w:t>kovotěsnící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:</w:t>
      </w:r>
    </w:p>
    <w:p>
      <w:pPr>
        <w:pStyle w:val="Normal"/>
        <w:numPr>
          <w:ilvl w:val="0"/>
          <w:numId w:val="3"/>
        </w:numPr>
        <w:spacing w:before="0" w:after="60"/>
        <w:ind w:left="714" w:right="-47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ěsnění vstupního hrdla do spodního potrubí DN 300 pomocí potápěčů, zatěsnění se bude konat mezi hradícími tabulemi a nátokem, ve stísněném prostoru,</w:t>
      </w:r>
    </w:p>
    <w:p>
      <w:pPr>
        <w:pStyle w:val="Normal"/>
        <w:numPr>
          <w:ilvl w:val="0"/>
          <w:numId w:val="3"/>
        </w:numPr>
        <w:spacing w:before="0" w:after="60"/>
        <w:ind w:left="714" w:right="-47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ěsnění kanálového šoupátka DN 600 pomocí potápěčů,</w:t>
      </w:r>
    </w:p>
    <w:p>
      <w:pPr>
        <w:pStyle w:val="Normal"/>
        <w:numPr>
          <w:ilvl w:val="0"/>
          <w:numId w:val="3"/>
        </w:numPr>
        <w:spacing w:before="0" w:after="60"/>
        <w:ind w:left="714" w:right="-47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a šoupátka DN 300 s místním ovládáním za kovotěsnící šoupátko DN 300 včetně těsnění,</w:t>
      </w:r>
    </w:p>
    <w:p>
      <w:pPr>
        <w:pStyle w:val="Normal"/>
        <w:numPr>
          <w:ilvl w:val="0"/>
          <w:numId w:val="3"/>
        </w:numPr>
        <w:spacing w:before="0" w:after="60"/>
        <w:ind w:left="714" w:right="-47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těsnění vstupního hrdla do potrubí DN 300 pomocí potápěčů,</w:t>
      </w:r>
    </w:p>
    <w:p>
      <w:pPr>
        <w:pStyle w:val="Normal"/>
        <w:numPr>
          <w:ilvl w:val="0"/>
          <w:numId w:val="3"/>
        </w:numPr>
        <w:spacing w:before="0" w:after="60"/>
        <w:ind w:left="714" w:right="-47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měna šoupátka DN 300 s ovládáním z funkčního objektu za kovotěsnící šoupátko </w:t>
        <w:br/>
        <w:t>DN 300 včetně těsnění,</w:t>
      </w:r>
    </w:p>
    <w:p>
      <w:pPr>
        <w:pStyle w:val="Normal"/>
        <w:numPr>
          <w:ilvl w:val="0"/>
          <w:numId w:val="3"/>
        </w:numPr>
        <w:spacing w:before="0" w:after="60"/>
        <w:ind w:left="714" w:right="-47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a stávajícího šoupátka DN 400 za kovotěsnící šoupátko DN 400 včetně těsnění,</w:t>
      </w:r>
    </w:p>
    <w:p>
      <w:pPr>
        <w:pStyle w:val="Normal"/>
        <w:numPr>
          <w:ilvl w:val="0"/>
          <w:numId w:val="3"/>
        </w:numPr>
        <w:spacing w:before="0" w:after="60"/>
        <w:ind w:left="714" w:right="-47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a asanačního šoupátka DN 150 s ovládáním z funkčního objektu za kovotěsnící šoupátko DN 150 včetně těsnění,</w:t>
      </w:r>
    </w:p>
    <w:p>
      <w:pPr>
        <w:pStyle w:val="Normal"/>
        <w:numPr>
          <w:ilvl w:val="0"/>
          <w:numId w:val="3"/>
        </w:numPr>
        <w:spacing w:before="0" w:after="60"/>
        <w:ind w:left="714" w:right="-47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a veškerého spojovacího materiálu, hlavně šteftů u montážních vložek, za nové nerezové (A2-70),</w:t>
      </w:r>
    </w:p>
    <w:p>
      <w:pPr>
        <w:pStyle w:val="Normal"/>
        <w:numPr>
          <w:ilvl w:val="0"/>
          <w:numId w:val="3"/>
        </w:numPr>
        <w:spacing w:before="0" w:after="60"/>
        <w:ind w:left="714" w:right="-47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očištění montážních vložek DN 400, DN 300 a DN 150 a jejich nátěr. Minimální tloušťka nátěru 150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μm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 podáním nabídky je doporučena prohlídka místa plnění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thick"/>
        </w:rPr>
      </w:pPr>
      <w:r>
        <w:rPr>
          <w:rFonts w:cs="Arial" w:ascii="Arial" w:hAnsi="Arial"/>
          <w:b/>
          <w:sz w:val="22"/>
          <w:szCs w:val="22"/>
          <w:u w:val="thick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ínky během provádění prací</w:t>
      </w:r>
    </w:p>
    <w:p>
      <w:pPr>
        <w:pStyle w:val="Normal"/>
        <w:numPr>
          <w:ilvl w:val="0"/>
          <w:numId w:val="2"/>
        </w:numPr>
        <w:ind w:left="709" w:right="-468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měna šoupátek o značné váze bude probíhat na funkčním objektu, respektive v šachtě funkčního objektu, na objektu není zdvihací zařízení. Je možné, že stavební délka šoupátek bude jiná, než je stávající.</w:t>
      </w:r>
    </w:p>
    <w:p>
      <w:pPr>
        <w:pStyle w:val="Normal"/>
        <w:ind w:left="72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cizích objektů, které budou stavbou dotčeny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ou nebudou dotčeny cizí objekty, uvažované práce budou probíhat na pozemcích a majetku ve správě Povodí Moravy, s.p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stavby na životní prostředí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mít vliv na životní prostředí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Normal"/>
        <w:numPr>
          <w:ilvl w:val="0"/>
          <w:numId w:val="4"/>
        </w:numPr>
        <w:ind w:left="709" w:right="-468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ýkresová část</w:t>
      </w:r>
    </w:p>
    <w:p>
      <w:pPr>
        <w:pStyle w:val="Normal"/>
        <w:ind w:right="-46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áměšti nad Oslavou dne 20. 9. 2021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l: Ing. Jaroslav Havlík, projektový manažer závodu Dyje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26:00Z</dcterms:created>
  <dc:creator>Fiser</dc:creator>
  <dc:description/>
  <cp:keywords/>
  <dc:language>en-US</dc:language>
  <cp:lastModifiedBy>Kutílková Marie</cp:lastModifiedBy>
  <cp:lastPrinted>2014-03-26T12:06:00Z</cp:lastPrinted>
  <dcterms:modified xsi:type="dcterms:W3CDTF">2022-03-17T08:28:00Z</dcterms:modified>
  <cp:revision>72</cp:revision>
  <dc:subject/>
  <dc:title>OBSAH ZADÁNÍ ROZSAHU STAVBY</dc:title>
</cp:coreProperties>
</file>